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INRvYsqy2mlz1sesvB4LK8NqSvomWVvr1dZ7wxZuM+gbWW6Y4GRrqDdFouozN1Rrn3vd44
4Ewo10KIWcx1LJae8hSceiaeJMliE40SJhRn4yggwcGreeIfbPaQ/ZCNOYnx3QDPfXYNEqCX
NmmC9/0CPq9B1h+QyU9LXvmg4vm1o08wCNGcQMdxZdpOU+NqLKjjSoru6ZkBxRAZVwbM3GKc
EWVMKDySFkJgmg7XON</vt:lpwstr>
  </property>
  <property fmtid="{D5CDD505-2E9C-101B-9397-08002B2CF9AE}" pid="3" name="_2015_ms_pID_7253431">
    <vt:lpwstr>ZuFYA9uZ/6yzuJp0DFPEr35Y2yYSnuH42LUzQLpEVaLXvjaoS4Rp9M
bzVNRfJypdcEGqZ8NtJxnMcl1UzK4sKvGejxFF3ofOnRZwlluIJrc3P3VQvGXO8PgsPTbUGh
qyRnEoNZfc1QfSxaOkfEMHXEXYKOBY/RtoD9eV8k+mFfEd0/bzf9QFFdCjgMQldVQtQ/RGFk
dNzvys/QG4rKNgvXrah/KF/jiphFJxtNHGkA</vt:lpwstr>
  </property>
  <property fmtid="{D5CDD505-2E9C-101B-9397-08002B2CF9AE}" pid="4" name="_2015_ms_pID_7253431_00">
    <vt:lpwstr>_2015_ms_pID_7253431</vt:lpwstr>
  </property>
  <property fmtid="{D5CDD505-2E9C-101B-9397-08002B2CF9AE}" pid="5" name="_2015_ms_pID_7253432">
    <vt:lpwstr>iXjfKRbkSKjxdAP+TozEhfUbmdiiwKaWY1/7
fAF07M332NkM569XULjJAJmkfrY4Z317UUSY9e3r8/4P8qwgA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